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0</w:t>
        <w:tab/>
        <w:t>1.</w:t>
        <w:tab/>
        <w:t>Form: Introductory Provision Stating Binding Effect of Letter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30-1</w:t>
        <w:tab/>
        <w:t>Introductory provision stating binding effect of letter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letter is intended to provide both guidance in the preparation of a more complete written agreement and evidence of a legally binding agreement between the parties, enforceable in accordance with the terms set forth below. The parties agree to use their best efforts to negotiate a more complete agreement that will supersede this agreement. However, failure to achieve a more complete agreement will not limit the enforceability of the agreement reflected in this lett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